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D9D9D9"/>
          <w:sz w:val="16"/>
          <w:szCs w:val="16"/>
        </w:rPr>
      </w:pPr>
      <w:r>
        <w:rPr>
          <w:b/>
          <w:color w:val="D9D9D9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D9D9D9"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color w:val="D9D9D9"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  <w:fldChar w:fldCharType="begin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instrText xml:space="preserve"> MERGEFIELD кратко_име </w:instrTex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separate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t xml:space="preserve">ТП ДГС </w: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end"/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  <w:t>Вар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bg-BG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5"/>
      </w:tblGrid>
      <w:tr>
        <w:trPr>
          <w:trHeight w:val="892" w:hRule="atLeast"/>
        </w:trPr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bg-BG"/>
              </w:rPr>
              <w:t>ТЕХНИЧЕСК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bg-BG"/>
              </w:rPr>
              <w:t>А 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930" w:hRule="atLeast"/>
        </w:trPr>
        <w:tc>
          <w:tcPr>
            <w:tcW w:w="10245" w:type="dxa"/>
            <w:tcBorders/>
            <w:vAlign w:val="center"/>
          </w:tcPr>
          <w:p>
            <w:pPr>
              <w:pStyle w:val="81"/>
              <w:shd w:fill="auto" w:val="clear"/>
              <w:spacing w:before="0" w:after="0"/>
              <w:ind w:right="340" w:firstLine="7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за възлагане изпълнението на дейности в горски територии - държавна собственост, чрез изпълнение на открития конкурс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НАИМЕНОВАНИЕ_НА_ПОРЪЧКАТА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t>Товарене, транспортиране до ТИР станция и претоварване на дървесина по заявки”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за Обект № 1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, обявен съ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Заповед №131/19.06.2023г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на Директор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кратко_име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t xml:space="preserve">ТП ДГС 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Варна</w:t>
            </w:r>
          </w:p>
          <w:p>
            <w:pPr>
              <w:pStyle w:val="81"/>
              <w:shd w:fill="auto" w:val="clear"/>
              <w:spacing w:before="0" w:after="0"/>
              <w:ind w:right="340" w:firstLine="7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81"/>
              <w:shd w:fill="auto" w:val="clear"/>
              <w:spacing w:before="0" w:after="0"/>
              <w:ind w:right="340" w:hanging="0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520"/>
        <w:gridCol w:w="1827"/>
        <w:gridCol w:w="998"/>
        <w:gridCol w:w="1281"/>
        <w:gridCol w:w="1435"/>
        <w:gridCol w:w="1041"/>
        <w:gridCol w:w="1160"/>
      </w:tblGrid>
      <w:tr>
        <w:trPr>
          <w:trHeight w:val="197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ОБЕК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Дървесен ви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Сортимен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ерна единиц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Прогнозно количество дървесина в пр.м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Максимална единична цена за куб. м/ без ДДС за подвоз , товарене и претоварване на разстояние до ТИР - станц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ща цена. лв. без ДД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Гаранция за участие лв. (5%)</w:t>
            </w:r>
          </w:p>
        </w:tc>
      </w:tr>
      <w:tr>
        <w:trPr>
          <w:trHeight w:val="26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ироколист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и иглолистни дървесни видове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Технологична дървесина о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едр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редна, дребна, дър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пр.м3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,0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00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,0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50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,00</w:t>
            </w:r>
          </w:p>
        </w:tc>
      </w:tr>
      <w:tr>
        <w:trPr>
          <w:trHeight w:val="26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 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ОБЩ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>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00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ГОТВИЛ: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подписано и заличено съгл.чл.59 ЗЗЛД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: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подписано и заличено съгл.чл.59 ЗЗЛД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/инж. Владислав Георгие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/                                                         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MERGEFIELD M_1_8_представляващ_име 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eastAsia="Times New Roman" w:cs="Times New Roman" w:ascii="Times New Roman" w:hAnsi="Times New Roman"/>
        </w:rPr>
        <w:t xml:space="preserve">инж. </w: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>Г.Димитрова/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8">
    <w:name w:val="Основен текст (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uppressAutoHyphens w:val="false"/>
      <w:spacing w:lineRule="exact" w:line="266" w:before="360" w:after="0"/>
      <w:ind w:firstLine="74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33:00Z</dcterms:created>
  <dc:creator>Tsvetan Georgiev</dc:creator>
  <dc:description/>
  <cp:keywords/>
  <dc:language>en-US</dc:language>
  <cp:lastModifiedBy>dl.varna.secretar@outlook.com</cp:lastModifiedBy>
  <dcterms:modified xsi:type="dcterms:W3CDTF">2023-06-19T06:18:00Z</dcterms:modified>
  <cp:revision>22</cp:revision>
  <dc:subject/>
  <dc:title/>
</cp:coreProperties>
</file>