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МИНИСТЕРСТВО НА ЗЕМЕДЕЛИЕТ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И ХРАНИТЕ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Североизточно държавно предприятие” ДП – Шумен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ТП - ДЪРЖАВНО ГОРСКО СТОПАНСТВО гр. Варна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w:t>Варна, ул.”Р. Димитриев” N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val="en-US" w:eastAsia="ar-SA"/>
        </w:rPr>
        <w:t>0</w:t>
      </w: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w:t xml:space="preserve"> 10, п. Код 9000, тел. 052 6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00 013</w:t>
      </w: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w:t>, dgs.varna@dpshumen.b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val="ru-RU" w:eastAsia="bg-BG"/>
        </w:rPr>
        <w:t xml:space="preserve">ТП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eastAsia="bg-BG"/>
        </w:rPr>
        <w:t>ДГС „Варна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u w:val="single"/>
          <w:lang w:eastAsia="bg-BG"/>
        </w:rPr>
      </w:r>
    </w:p>
    <w:tbl>
      <w:tblPr>
        <w:tblW w:w="1025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6"/>
        <w:gridCol w:w="851"/>
        <w:gridCol w:w="851"/>
        <w:gridCol w:w="851"/>
        <w:gridCol w:w="1138"/>
        <w:gridCol w:w="1134"/>
        <w:gridCol w:w="1134"/>
        <w:gridCol w:w="1842"/>
        <w:gridCol w:w="1416"/>
        <w:gridCol w:w="327"/>
      </w:tblGrid>
      <w:tr>
        <w:trPr>
          <w:trHeight w:val="165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70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bg-BG"/>
              </w:rPr>
              <w:t>ТЕХНИЧЕСК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bg-BG"/>
              </w:rPr>
              <w:t>А СПЕЦИФ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bg-BG"/>
              </w:rPr>
            </w:r>
          </w:p>
        </w:tc>
        <w:tc>
          <w:tcPr>
            <w:tcW w:w="9970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81"/>
              <w:shd w:fill="auto" w:val="clear"/>
              <w:spacing w:before="0" w:after="0"/>
              <w:ind w:right="340" w:firstLine="740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 xml:space="preserve">за възлагане изпълнението на дейности в горски територии - държавна собственост, чрез изпълнение на открития конкурс с предмет: </w:t>
            </w:r>
            <w:r>
              <w:rPr>
                <w:b/>
                <w:sz w:val="24"/>
                <w:szCs w:val="24"/>
              </w:rPr>
              <w:t>„Попълване и отглеждане на горски култури в горски насаждения, разположени в горските територии – държавна собственост, в района на дейност на ТП ДГС Варна“</w:t>
            </w:r>
            <w:r>
              <w:rPr>
                <w:b/>
                <w:sz w:val="24"/>
                <w:szCs w:val="24"/>
                <w:lang w:val="en-US"/>
              </w:rPr>
              <w:t xml:space="preserve">, </w:t>
            </w:r>
            <w:r>
              <w:rPr>
                <w:b/>
                <w:sz w:val="24"/>
                <w:szCs w:val="24"/>
                <w:lang w:val="bg-BG" w:eastAsia="bg-BG"/>
              </w:rPr>
              <w:t>за Обект № 1</w:t>
            </w:r>
            <w:r>
              <w:rPr>
                <w:sz w:val="24"/>
                <w:szCs w:val="24"/>
                <w:lang w:val="bg-BG" w:eastAsia="bg-BG"/>
              </w:rPr>
              <w:t xml:space="preserve">, обявен със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Заповед № 48/24.02.2025 г</w:t>
            </w:r>
            <w:r>
              <w:rPr>
                <w:sz w:val="24"/>
                <w:szCs w:val="24"/>
                <w:lang w:val="bg-BG" w:eastAsia="bg-BG"/>
              </w:rPr>
              <w:t xml:space="preserve">. на директора на </w:t>
            </w:r>
            <w:r>
              <w:rPr>
                <w:b/>
                <w:sz w:val="24"/>
                <w:szCs w:val="24"/>
                <w:lang w:val="bg-BG" w:eastAsia="bg-BG"/>
              </w:rPr>
              <w:t>ТП ДГС „Варна“</w:t>
            </w:r>
            <w:r>
              <w:rPr>
                <w:b/>
                <w:sz w:val="24"/>
                <w:szCs w:val="24"/>
                <w:lang w:val="en-US" w:eastAsia="bg-BG"/>
              </w:rPr>
              <w:t>:</w:t>
            </w:r>
          </w:p>
          <w:p>
            <w:pPr>
              <w:pStyle w:val="81"/>
              <w:shd w:fill="auto" w:val="clear"/>
              <w:spacing w:before="0" w:after="0"/>
              <w:ind w:right="340" w:firstLine="740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81"/>
              <w:shd w:fill="auto" w:val="clear"/>
              <w:spacing w:before="0" w:after="0"/>
              <w:ind w:right="340" w:firstLine="740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81"/>
              <w:shd w:fill="auto" w:val="clear"/>
              <w:spacing w:before="0" w:after="0"/>
              <w:ind w:right="340" w:firstLine="740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17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ект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тдел под-от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лощ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яр-ка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инич-на пределна цена лв/дка без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ел-на обща цена за дейността в лв, без 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ъдържание на работ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рок за изпълнение не по-късно от: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ЕКТ №1-2025- ЛКМ</w:t>
            </w:r>
          </w:p>
        </w:tc>
        <w:tc>
          <w:tcPr>
            <w:tcW w:w="9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ълване на церови култури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-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2,4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ременно съхранение на фиданкит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 Отваряне на дупки с моторен свредел (12/30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- Садене на фиданки в малки дупки, отворени с моторен свредел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04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9,2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04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-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7,4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04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ъчно и механизирано отглеждане на горски култури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2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паване на тополова култу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5.06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04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редова обработка на почвата чрез наораване или мулчиране в междуредия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паване на тополова култу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98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редова обработка на почвата чрез наораване или мулчиране в междуредия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.10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паване на тополова култу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редова обработка на почвата чрез наораване или мулчиране в междуредия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0.10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л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9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45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кратно ръчно плевене и разрохкване на почв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2-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д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Трикратна междуредова обработка на почвата чрез наораване или мулчиране в междуредията междуредия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-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л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9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8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ъчно плевене и разрохкване на почв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-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редова обработка на почвата, чрез окосяване  на нежеланата растителност с храсторе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л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9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4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ъчно плевене и разрохкване на почв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-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л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9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35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ъчно плевене и разрохкване на почв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редова обработка на почвата чрез наораване или мулчиране в междуредия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-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редова обработка на почвата чрез наораване или мулчиране в междуредия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5г.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20" w:hRule="atLeast"/>
        </w:trPr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bidi="bg-BG"/>
              </w:rPr>
              <w:t>Обща крайна предлагана цена за обект № 1-2025-ЛКМ, над която няма да се приемат ценови предлож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bidi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bidi="bg-BG"/>
              </w:rPr>
              <w:t>104605,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bidi="bg-BG"/>
              </w:rPr>
              <w:t>90 л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vanish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бележка: В к. „Съдържанието на работата“ се описват подробно и точно изискванията по отношение изпълнението на конкретната дейност, предмет на открития конкур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/инж. Ганка Димитрова/</w:t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134" w:right="566" w:gutter="0" w:header="426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lineRule="auto" w:line="360" w:before="0" w:after="0"/>
      <w:jc w:val="center"/>
      <w:textAlignment w:val="baseline"/>
      <w:rPr>
        <w:rFonts w:ascii="Times New Roman" w:hAnsi="Times New Roman" w:eastAsia="Times New Roman" w:cs="Times New Roman"/>
        <w:b/>
        <w:b/>
        <w:sz w:val="16"/>
        <w:szCs w:val="16"/>
        <w:lang w:val="en-US" w:eastAsia="ar-SA"/>
      </w:rPr>
    </w:pPr>
    <w:r>
      <w:rPr>
        <w:rFonts w:eastAsia="Times New Roman" w:cs="Times New Roman" w:ascii="Times New Roman" w:hAnsi="Times New Roman"/>
        <w:b/>
        <w:sz w:val="16"/>
        <w:szCs w:val="16"/>
        <w:lang w:val="en-US" w:eastAsia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на абзаца по подразбиране1"/>
    <w:qFormat/>
    <w:rPr/>
  </w:style>
  <w:style w:type="character" w:styleId="Style15">
    <w:name w:val="Изнесен текст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8">
    <w:name w:val="Основен текст (8)_"/>
    <w:qFormat/>
    <w:rPr>
      <w:sz w:val="22"/>
      <w:szCs w:val="22"/>
      <w:shd w:fill="FFFFFF" w:val="clear"/>
    </w:rPr>
  </w:style>
  <w:style w:type="character" w:styleId="810pt">
    <w:name w:val="Основен текст (8) + 10 pt;Удебелен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bg-BG" w:bidi="bg-BG"/>
    </w:rPr>
  </w:style>
  <w:style w:type="character" w:styleId="Style16">
    <w:name w:val="Горен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Долен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дпис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0">
    <w:name w:val="Таблица - съдържание"/>
    <w:basedOn w:val="Normal"/>
    <w:qFormat/>
    <w:pPr>
      <w:suppressLineNumbers/>
    </w:pPr>
    <w:rPr/>
  </w:style>
  <w:style w:type="paragraph" w:styleId="Style21">
    <w:name w:val="Таблица - заглавие"/>
    <w:basedOn w:val="Style20"/>
    <w:qFormat/>
    <w:pPr>
      <w:suppressLineNumbers/>
      <w:jc w:val="center"/>
    </w:pPr>
    <w:rPr>
      <w:b/>
      <w:bCs/>
    </w:rPr>
  </w:style>
  <w:style w:type="paragraph" w:styleId="Style22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uppressAutoHyphens w:val="false"/>
      <w:spacing w:lineRule="exact" w:line="266" w:before="360" w:after="0"/>
      <w:ind w:firstLine="740"/>
      <w:jc w:val="both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46:00Z</dcterms:created>
  <dc:creator>User</dc:creator>
  <dc:description/>
  <cp:keywords/>
  <dc:language>en-US</dc:language>
  <cp:lastModifiedBy>Krasimira Krasimira</cp:lastModifiedBy>
  <cp:lastPrinted>2025-02-21T10:56:00Z</cp:lastPrinted>
  <dcterms:modified xsi:type="dcterms:W3CDTF">2025-02-24T10:24:00Z</dcterms:modified>
  <cp:revision>366</cp:revision>
  <dc:subject/>
  <dc:title/>
</cp:coreProperties>
</file>